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6372" w:firstLine="708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Załącznik Nr 8</w:t>
      </w:r>
    </w:p>
    <w:p>
      <w:pPr>
        <w:pStyle w:val="Heading"/>
        <w:ind w:left="0" w:right="97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</w:r>
    </w:p>
    <w:p>
      <w:pPr>
        <w:pStyle w:val="Heading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(Wzór istotnych postanowień umowy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864" w:leader="none"/>
        </w:tabs>
        <w:ind w:left="0" w:right="-3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mowa nr …………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864" w:leader="none"/>
        </w:tabs>
        <w:ind w:right="-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ąca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TextBody"/>
        <w:spacing w:lineRule="auto" w:line="240" w:before="0" w:after="0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Zawarta w dniu …………………. pomiędzy </w:t>
      </w:r>
      <w:r>
        <w:rPr>
          <w:rFonts w:cs="Times New Roman" w:ascii="Times New Roman" w:hAnsi="Times New Roman"/>
          <w:b/>
          <w:szCs w:val="22"/>
        </w:rPr>
        <w:t>Starostą Toruńskim reprezentowanym przez:</w:t>
      </w:r>
    </w:p>
    <w:p>
      <w:pPr>
        <w:pStyle w:val="Normal"/>
        <w:tabs>
          <w:tab w:val="clear" w:pos="708"/>
          <w:tab w:val="left" w:pos="6120" w:leader="none"/>
        </w:tabs>
        <w:ind w:right="-3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 – Dyrektora Powiatowego Urzędu Pracy dla Powiatu Toruńskiego, ul. </w:t>
      </w:r>
      <w:r>
        <w:rPr>
          <w:b/>
          <w:sz w:val="22"/>
          <w:szCs w:val="22"/>
        </w:rPr>
        <w:t>Polna 115, 115A,</w:t>
      </w:r>
      <w:r>
        <w:rPr>
          <w:b/>
          <w:color w:val="000000"/>
          <w:sz w:val="22"/>
          <w:szCs w:val="22"/>
        </w:rPr>
        <w:t xml:space="preserve"> 87-100 Toruń (NIP 879-22-01-852)</w:t>
      </w:r>
    </w:p>
    <w:p>
      <w:pPr>
        <w:pStyle w:val="Normal"/>
        <w:tabs>
          <w:tab w:val="clear" w:pos="708"/>
          <w:tab w:val="left" w:pos="9356" w:leader="none"/>
        </w:tabs>
        <w:ind w:right="-36" w:hanging="0"/>
        <w:jc w:val="both"/>
        <w:rPr/>
      </w:pPr>
      <w:r>
        <w:rPr>
          <w:color w:val="000000"/>
          <w:sz w:val="22"/>
          <w:szCs w:val="22"/>
        </w:rPr>
        <w:t>zwanego dalej w umowie „Zamawiającym”, a :</w:t>
      </w:r>
    </w:p>
    <w:p>
      <w:pPr>
        <w:pStyle w:val="Normal"/>
        <w:tabs>
          <w:tab w:val="clear" w:pos="708"/>
          <w:tab w:val="left" w:pos="9356" w:leader="none"/>
        </w:tabs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>.........................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prezentowanym przez:</w:t>
      </w:r>
    </w:p>
    <w:p>
      <w:pPr>
        <w:pStyle w:val="Normal"/>
        <w:spacing w:lineRule="atLeast" w:line="200"/>
        <w:ind w:right="-3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, o następującej treści: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Przedmiotem umowy jest zorganizowanie przez Wykonawcę szkolenia o nazwie</w:t>
      </w:r>
      <w:r>
        <w:rPr>
          <w:b/>
          <w:color w:val="000000"/>
          <w:sz w:val="22"/>
          <w:szCs w:val="22"/>
        </w:rPr>
        <w:t>: „……………………………..”</w:t>
      </w:r>
      <w:r>
        <w:rPr>
          <w:color w:val="000000"/>
          <w:sz w:val="22"/>
          <w:szCs w:val="22"/>
        </w:rPr>
        <w:t xml:space="preserve">współfinansowanego ze środków </w:t>
      </w:r>
      <w:r>
        <w:rPr>
          <w:sz w:val="22"/>
          <w:szCs w:val="22"/>
        </w:rPr>
        <w:t>Europejskiego Funduszu Społecznego - Program Operacyjny Wiedza Edukacja Rozwój, Oś priorytetowa I Osoby młode na rynku pracy, Działanie 1.1 Wsparcie osób młodych pozostających bez pracy na regionalnym rynku pracy, Poddziałanie 1.1.1 Wsparcie udzielane z Europejskiego Funduszu Społecznego, w związku z realizacją projektu „Aktywizacja osób młodych pozostających bez pracy w powiecie toruńskim (IV)"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Wykonawca oświadcza, że posiada uprawnienia oraz odpowiednie kwalifikacje i warunki do należytego wykonania zlecenia.</w:t>
      </w:r>
    </w:p>
    <w:p>
      <w:pPr>
        <w:pStyle w:val="Normal"/>
        <w:tabs>
          <w:tab w:val="clear" w:pos="708"/>
          <w:tab w:val="left" w:pos="360" w:leader="none"/>
        </w:tabs>
        <w:ind w:left="360"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2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WTekstpodstawowy2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>Zakres usługi szkoleniowej ustalono na podstawie oferty wybranej w trybie zamówienia na usługi społeczne zgodnie z ustawą „Prawo zamówień publicznych” (tekst jednolity Dz.U. z 2019 poz.1843 z późn.zm.).</w:t>
      </w:r>
    </w:p>
    <w:p>
      <w:pPr>
        <w:pStyle w:val="Normal"/>
        <w:ind w:right="-3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Liczba skierowanych osób, które zostaną objęte szkoleniem: …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sz w:val="22"/>
          <w:szCs w:val="22"/>
        </w:rPr>
        <w:t>Szkolenie będzie odbywać się w okresie od ….. do …… . i obejmować będzie ….. godz. zajęć/os.</w:t>
      </w:r>
    </w:p>
    <w:p>
      <w:pPr>
        <w:pStyle w:val="WWTekstdugiegocytatu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kazuje Wykonawcy w dniu rozpoczęcia szkolenia imienny wykaz osób skierowanych.</w:t>
      </w:r>
    </w:p>
    <w:p>
      <w:pPr>
        <w:pStyle w:val="WW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szkolenia: …………….</w:t>
      </w:r>
    </w:p>
    <w:p>
      <w:pPr>
        <w:pStyle w:val="WWTekstdugiegocytatu"/>
        <w:ind w:left="0" w:right="-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ykonywać czynności będące przedmiotem umowy z należytą starannością i sprawować nadzór </w:t>
        <w:br/>
        <w:t>nad przebiegiem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ić szkolenie zgodnie z wybraną przez Zamawiającego ofertą szkolenia i programem szkolenia stanowiącym załącznik do niniejszej umowy oraz zgodnie z harmonogramem zaję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ić listę obecności na zajęciach z podpisami uczestni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Niezwłocznie informować na piśmie Zamawiającego o nieusprawiedliwionej nieobecności uczestnika </w:t>
        <w:br/>
        <w:t xml:space="preserve">na zajęciach dłuższej niż 2 dni, przypadającej w kolejnych, następujących po sobie dniach zajęć </w:t>
        <w:br/>
        <w:t xml:space="preserve">na szkoleniu oraz wypadkach rezygnacji z uczestnictwa na szkoleniu w trakcie jego trw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ć Zamawiającemu i uczestnikom szkolenia w dniu rozpoczęciu szkolenia szczegółowy harmonogram zajęć zawierający godziny zajęć, temat zajęć, miejsce zajęć, dane personalne wykładowców. Zamawiający dopuszcza możliwość zmiany harmonogramu zajęć na pisemny wniosek Wykonawcy złożony najpóźniej w dniu zaistnienia okoliczności uzasadniających jego zmianę. Zmiana harmonogramu wymaga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outlineLvl w:val="0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 xml:space="preserve">Ubezpieczyć od następstw nieszczęśliwych wypadków uczestników szkolenia, którym nie przysługuje stypendium oraz którym przysługuje stypendium, o którym mowa w art. 41 ust. 3b ustawy </w:t>
      </w:r>
      <w:r>
        <w:rPr>
          <w:sz w:val="22"/>
          <w:szCs w:val="22"/>
          <w:lang w:val="en-US" w:eastAsia="en-US"/>
        </w:rPr>
        <w:t>o promocji zatrudnienia i instytucjach rynku pracy z dnia 20 kwietnia 2004r. (Dz.U. z 2019r. poz. 1482 z późn. zm.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ć absolwentom szkolenia zaświadczenie potwierdzające o jego ukończeniu.</w:t>
      </w:r>
      <w:r>
        <w:rPr>
          <w:rFonts w:cs="Times New Roman" w:ascii="Times New Roman" w:hAnsi="Times New Roman"/>
          <w:spacing w:val="-2"/>
        </w:rPr>
        <w:t xml:space="preserve">, zgodne z Rozporządzeniem Ministra Edukacji Narodowej z 19 marca 2019 r. w sprawie kształcenia ustawicznego w formach pozaszkolnych (Dz. U., poz. </w:t>
      </w:r>
      <w:r>
        <w:rPr>
          <w:rFonts w:cs="Times New Roman" w:ascii="Times New Roman" w:hAnsi="Times New Roman"/>
          <w:sz w:val="24"/>
          <w:szCs w:val="24"/>
        </w:rPr>
        <w:t>652</w:t>
      </w:r>
      <w:r>
        <w:rPr>
          <w:rFonts w:cs="Times New Roman" w:ascii="Times New Roman" w:hAnsi="Times New Roman"/>
          <w:spacing w:val="-2"/>
        </w:rPr>
        <w:t>) oraz suplement zawierający następujące elementy: okres trwania szkolenia, tematy, wymiar godzin edukacyjnych i numer z rejestru zaświadczenia, do którego suplement jest dodatkiem, wraz z podpisem osoby upoważnionej przez instytucję szkoleniową przeprowadzającą szkolenie</w:t>
      </w:r>
    </w:p>
    <w:p>
      <w:pPr>
        <w:pStyle w:val="WWTekstblokowy"/>
        <w:numPr>
          <w:ilvl w:val="1"/>
          <w:numId w:val="8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należy oznakować logo EFS (jeśli nie istnieje taka możliwość należy wydać drugie posiadające logo EFS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ć na zakończenie szkolenia do wypełnienia uczestnikom ankiety oceniające szkolenie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ć: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zajęć edukacyjnych zawierający tematy i wymiar godzin zajęć edukacyjnych oraz listę obecności zawierającą: imię ,nazwisko i podpis uczestnika szkolenia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 egzaminu, jeżeli został przeprowadzony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ć w terminie 14 dni po zakończeniu szkolenia, pod rygorem odmowy zapłaty za szkole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e zaświadczeń (potwierdzonych za zgodność z oryginałem) świadczących o ukończeniu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yginały list obecności na szkoleniu z podpisami uczest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dziennika zajęć eduk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protokołu z egzaminu, jeżeli został przeprowadzo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odbioru materiałów szkoleniowych przez uczestników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z tytułu poniesionych kosz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one ankiety na zakończenie szkol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ć warunki pracy zgodnie z przepisami bezpieczeństwa i higieny pracy w trakcie trwania szkolenia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Oznaczyć materiały szkoleniowe logo EFS, które dostępne jest na stronie internetowej Zamawiającego (torun.praca.gov.pl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kować miejsce szkolenia pisemną informacją o finansowaniu projektu szkoleniowego ze środków </w:t>
        <w:br/>
        <w:t xml:space="preserve">EFS wg wzoru dostarczonego przez Zamawiająceg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chowywać wszelkie dokumenty związane z realizacją umowy przez okres co najmniej 10 lat </w:t>
        <w:br/>
        <w:t>od momentu zakończenia realizacji szkolenia  i udostępniania ich instytucjom krajowym i Unii Europejskiej upoważnionym do kontroli, a w przypadku zmiany miejsca archiwizacji dokumentów do zgłosić ten fakt Zamawiające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ie zawiadomić pisemnie Zamawiającego o wypadku podczas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rządzić kartę wypadku ustalającą okoliczności i przyczyny wypadku oraz przekazać </w:t>
        <w:br/>
        <w:t>ją poszkodowanemu, Zamawiającemu oraz do ZUS. Płatnikiem świadczenia z tytułu wypadku osoby szkolonej podczas szkolenia jest ZUS na podstawie orzeczenia lekarza orzecznika ZU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kazywać  Zamawiającemu sprawozdanie godzinowe wraz z lista obecności na kursie za okres poprzedniego miesiąca, nie później niż do drugiego dnia roboczego każdego następnego miesiąca.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do dokonania kontroli przebiegu i sposobu prowadzenia szkolenia oraz wglądu </w:t>
        <w:br/>
        <w:t>do dokumentów, w tym dokumentów finansowych Wykonawcy związanych z realizowanym szkol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uczestnictwa w ocenie końcowej osób szko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>Zamawiający ma prawo do odstąpienia od umowy i żądania zwrotu przekazanych środków w przypadku nie wywiązywania się Wykonawcy z warunków umowy i nie przedstawienia zadowalających wyjaśni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Kontrole w ramach </w:t>
      </w:r>
      <w:r>
        <w:rPr>
          <w:sz w:val="22"/>
          <w:szCs w:val="22"/>
        </w:rPr>
        <w:t>projektu finansowanego z EFS</w:t>
      </w:r>
      <w:r>
        <w:rPr>
          <w:color w:val="000000"/>
          <w:sz w:val="22"/>
          <w:szCs w:val="22"/>
        </w:rPr>
        <w:t xml:space="preserve"> mogą być również przeprowadzone przez inne upoważnione instytucje polskie i unijn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isterstwo Finansów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/>
      </w:pPr>
      <w:r>
        <w:rPr>
          <w:color w:val="000000"/>
          <w:sz w:val="22"/>
          <w:szCs w:val="22"/>
        </w:rPr>
        <w:t>Ministerstwo Rodziny, Pracy i Polityki Społeczn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ki Urząd Prac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/>
      </w:pPr>
      <w:r>
        <w:rPr>
          <w:color w:val="000000"/>
          <w:sz w:val="22"/>
          <w:szCs w:val="22"/>
        </w:rPr>
        <w:t>Urząd Celno-Skarbow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onalne Izby Obrachunkowe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wyższą Izbę Kontrol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e Biuro ds. Przeciwdziałania Oszustwom OLAF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 Trybunał Obrachunk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jawsko-Pomorski Urząd Marszałkowsk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inne uprawnione instytucje.</w:t>
      </w:r>
    </w:p>
    <w:p>
      <w:pPr>
        <w:pStyle w:val="Normal"/>
        <w:widowControl w:val="false"/>
        <w:suppressAutoHyphens w:val="true"/>
        <w:ind w:left="540"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tułem wynagrodzenia za prawidłowe wykonanie usługi objętej niniejszą umową Zamawiający </w:t>
        <w:br/>
        <w:t xml:space="preserve">zapłaci Wykonawcy kwotę brutto w wysokości ……...……….zł, słownie złotych: ………………., </w:t>
        <w:br/>
        <w:t xml:space="preserve">(koszt 1 osobogodziny zajęć wynosi ………………) ze środków </w:t>
      </w:r>
      <w:r>
        <w:rPr>
          <w:sz w:val="22"/>
          <w:szCs w:val="22"/>
        </w:rPr>
        <w:t xml:space="preserve">Europejskiego Funduszu Społecznego - Program Operacyjny Wiedza Edukacja Rozwój, Oś priorytetowa I Osoby młode na rynku pracy, Działanie 1.1 Wsparcie osób młodych pozostających bez pracy na regionalnym rynku pracy, Poddziałanie 1.1.1 Wsparcie udzielane z Europejskiego Funduszu Społecznego, w związku z realizacją projektu „Aktywizacja osób młodych pozostających bez pracy w powiecie toruńskim (IV)" </w:t>
      </w:r>
      <w:r>
        <w:rPr>
          <w:color w:val="000000"/>
          <w:sz w:val="22"/>
          <w:szCs w:val="22"/>
        </w:rPr>
        <w:t xml:space="preserve">na warunkach: przelewem, po zakończeniu szkolenia ……….. (danej grupy szkoleniowej) w terminie do 14 dni od otrzymania faktury oraz dokumentów określonych w § 4 pkt 10. 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działu w szkoleniu osób kierowanych w ramach różnych projektów Zamawiający wystawi odrębne faktury wg źródeł finansowania.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/>
      </w:pPr>
      <w:r>
        <w:rPr>
          <w:sz w:val="22"/>
          <w:szCs w:val="22"/>
        </w:rPr>
        <w:t>Do faktury wystawionej w ramach</w:t>
      </w:r>
      <w:r>
        <w:rPr>
          <w:color w:val="000000"/>
          <w:sz w:val="22"/>
          <w:szCs w:val="22"/>
        </w:rPr>
        <w:t xml:space="preserve"> projektu EFS należy dołączyć zestawienie kategorii wydatków objętych daną fakturą tj. kosztów kwalifikowanych (bez wykazywania szczegółowych kwot składających się </w:t>
        <w:br/>
        <w:t>na te kategorie wydatków), rozliczenia z tytułu poniesionych wydatków.</w:t>
      </w:r>
    </w:p>
    <w:p>
      <w:pPr>
        <w:pStyle w:val="Normal"/>
        <w:numPr>
          <w:ilvl w:val="0"/>
          <w:numId w:val="7"/>
        </w:numPr>
        <w:ind w:left="72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rzerwania lub nie dotarcia przez uczestnika na szkolenie, należność za przeprowadzenie szkolenia zostanie pomniejszona na podstawie wyliczeń Wykonawcy o koszty zmienne, których </w:t>
        <w:br/>
        <w:t>nie poniesiono za daną osobę.</w:t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 przypadku opóźnienia w terminie rozpoczęcia lub zakończenia szkolenia z winy Wykonawcy, zapłaci </w:t>
        <w:br/>
        <w:t>on Zamawiającemu karę umowną w wysokości 1% wynagrodzenia określonego w umowie,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kar umownych, o których mowa w ust.1 następuje w postaci potrąceń z bieżących płatności.</w:t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bCs/>
          <w:sz w:val="22"/>
          <w:szCs w:val="22"/>
        </w:rPr>
        <w:t>Z</w:t>
      </w:r>
      <w:r>
        <w:rPr>
          <w:sz w:val="22"/>
          <w:szCs w:val="22"/>
        </w:rPr>
        <w:t xml:space="preserve">amawiający przewiduje możliwość zmiany postanowień zawartej umowy w stosunku do treści oferty </w:t>
        <w:br/>
        <w:t>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terminu rozpoczęcia lub zakończenia szkolenia wywołanej w szczególności </w:t>
        <w:br/>
        <w:t xml:space="preserve">nie skompletowaniem na czas pełnej grupy szkoleniowej lub przyczynami niezależnymi </w:t>
        <w:br/>
        <w:t>od Wykonawcy i Zamawiającego (np. działania siły wyższej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w kadrze dydaktycznej, gdy konieczność jej dokonania wynika z przyczyn losowych, niezależnych od Wykonawcy.  Zmiana ta nie może prowadzić do obniżenia wymagań określonych </w:t>
        <w:br/>
        <w:t>w ogłoszeniu o zamówieniu. Jeżeli Zamawiający uzna, że przyczyna jest uzasadniona Wykonawca musi przedstawić nową kandydaturę o kwalifikacjach spełniających kryteria zawarte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miejsca realizacji zajęć, gdy konieczność jej dokonania wynika z przyczyn losowych, niezależnych od Wykonawcy. Zmiana ta nie może prowadzić do obniżenia wymagań technicznych </w:t>
        <w:br/>
        <w:t>i funkcjonalnych określonych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harmonogramu zajęć - w uzasadnionych przypadkach i </w:t>
      </w:r>
      <w:r>
        <w:rPr>
          <w:sz w:val="22"/>
          <w:szCs w:val="22"/>
          <w:u w:val="single"/>
        </w:rPr>
        <w:t>za zgodą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lości osób kierowanych na szkolenie.</w:t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niniejszą umową obowiązują przepisy Kodeksu Cywilnego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0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elkie spory mogące wyniknąć z niniejszej umowy rozstrzyga sąd właściwy dla siedziby Zleceniodawcy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1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2</w:t>
      </w:r>
    </w:p>
    <w:p>
      <w:pPr>
        <w:pStyle w:val="TextBodyIndent"/>
        <w:spacing w:lineRule="auto" w:line="240"/>
        <w:ind w:left="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cią niniejszej umowy stanowią:</w:t>
      </w:r>
    </w:p>
    <w:p>
      <w:pPr>
        <w:pStyle w:val="TextBodyIndent"/>
        <w:numPr>
          <w:ilvl w:val="1"/>
          <w:numId w:val="5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awozdanie z zakończenia kursu.</w:t>
      </w:r>
    </w:p>
    <w:p>
      <w:pPr>
        <w:pStyle w:val="TextBodyIndent"/>
        <w:numPr>
          <w:ilvl w:val="1"/>
          <w:numId w:val="5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okół odbioru usługi szkoleniowej.</w:t>
      </w:r>
    </w:p>
    <w:p>
      <w:pPr>
        <w:pStyle w:val="TextBodyIndent"/>
        <w:spacing w:lineRule="auto" w:line="240"/>
        <w:ind w:left="108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290</wp:posOffset>
            </wp:positionH>
            <wp:positionV relativeFrom="paragraph">
              <wp:posOffset>-207010</wp:posOffset>
            </wp:positionV>
            <wp:extent cx="1713865" cy="82867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28415</wp:posOffset>
            </wp:positionH>
            <wp:positionV relativeFrom="paragraph">
              <wp:posOffset>-197485</wp:posOffset>
            </wp:positionV>
            <wp:extent cx="2209800" cy="828675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4248" w:right="-36"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4248" w:right="-36" w:firstLine="70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 nr 1 do umowy</w:t>
      </w:r>
    </w:p>
    <w:p>
      <w:pPr>
        <w:pStyle w:val="TextBodyIndent"/>
        <w:ind w:left="1816" w:right="-36" w:firstLine="308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PRAWOZDANIE Z ZAKOŃCZONEGO SZKOLENIA</w:t>
      </w:r>
    </w:p>
    <w:p>
      <w:pPr>
        <w:pStyle w:val="TextBodyIndent"/>
        <w:ind w:left="400" w:right="-36" w:hanging="40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400" w:right="-36" w:hanging="40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(nazwa kursu)</w:t>
      </w:r>
    </w:p>
    <w:p>
      <w:pPr>
        <w:pStyle w:val="TextBodyIndent"/>
        <w:spacing w:lineRule="auto" w:line="360"/>
        <w:ind w:left="400" w:right="-36" w:hanging="40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organizowanego na podstawie umowy nr…………………..z dnia……………………………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trwania kursu: od……………………………………do………………………………….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gram kursu zakładał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realizowano…………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 w:before="0" w:after="280"/>
        <w:ind w:left="1434" w:right="-34" w:hanging="357"/>
        <w:jc w:val="left"/>
        <w:rPr/>
      </w:pPr>
      <w:r>
        <w:rPr/>
        <w:t>Szkolenie ukończyło/y………………………osób/y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 w:before="120" w:after="0"/>
        <w:ind w:left="403" w:right="-34" w:hanging="40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żej  wymienione osoby otrzymały zaświadczenia o ukończeniu szkolenia.</w:t>
      </w:r>
    </w:p>
    <w:p>
      <w:pPr>
        <w:pStyle w:val="TextBodyIndent"/>
        <w:numPr>
          <w:ilvl w:val="1"/>
          <w:numId w:val="4"/>
        </w:numPr>
        <w:spacing w:lineRule="auto" w:line="360" w:before="120" w:after="12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kolenia nie ukończyły następujące osoby: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1"/>
          <w:numId w:val="4"/>
        </w:numPr>
        <w:spacing w:before="120" w:after="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żliwiono egzamin poprawkowy w dniu…………………………………………………… następującym osobom……………………………………………………………………...……..</w:t>
      </w:r>
    </w:p>
    <w:p>
      <w:pPr>
        <w:pStyle w:val="TextBodyIndent"/>
        <w:numPr>
          <w:ilvl w:val="1"/>
          <w:numId w:val="4"/>
        </w:numPr>
        <w:ind w:left="1440" w:right="-36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 powodu skierowania mniejszej liczby osób lub przerwania szkolenia przez ……………….. ……………....…..……………….. pomniejszono cenę szkolenia o ………………………. zł., co wynika z nie poniesienia następujących kosztów zmiennych określonych w kalkulacji ceny szkolenia ………………………………………………………………………………………….</w:t>
      </w:r>
    </w:p>
    <w:p>
      <w:pPr>
        <w:pStyle w:val="TextBodyIndent"/>
        <w:ind w:left="108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>(podpis kierownika kursu)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left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690</wp:posOffset>
            </wp:positionH>
            <wp:positionV relativeFrom="paragraph">
              <wp:posOffset>-54610</wp:posOffset>
            </wp:positionV>
            <wp:extent cx="1713865" cy="828675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ar-SA"/>
        </w:rPr>
      </w:pPr>
      <w:r>
        <w:rPr>
          <w:rFonts w:cs="Times New Roman"/>
          <w:color w:val="000000"/>
          <w:sz w:val="22"/>
          <w:szCs w:val="22"/>
          <w:lang w:val="en-US" w:eastAsia="ar-S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8415</wp:posOffset>
            </wp:positionH>
            <wp:positionV relativeFrom="paragraph">
              <wp:posOffset>-398145</wp:posOffset>
            </wp:positionV>
            <wp:extent cx="2209800" cy="828675"/>
            <wp:effectExtent l="0" t="0" r="0" b="0"/>
            <wp:wrapNone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Załącznik nr 2 do umowy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PROTOKÓŁ ODBIORU USŁUGI SZKOLENIOWEJ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zrealizowanej przez Wykonawcę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na rzecz Zamawiającego:</w:t>
      </w:r>
    </w:p>
    <w:p>
      <w:pPr>
        <w:pStyle w:val="Normal"/>
        <w:spacing w:lineRule="auto" w:line="360"/>
        <w:rPr/>
      </w:pPr>
      <w:r>
        <w:rPr>
          <w:lang w:eastAsia="ar-SA"/>
        </w:rPr>
        <w:t>Powiatowy Urząd Pracy dla Powiatu Toruńskiego w Toruniu, ul. Polna 115, 115A, 87-100 Toruń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1.Przedmiot zamówienia: realizacja szkolenia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w terminie ………………………………..……………………………….dla…………………….osób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2.Zamawiający:</w:t>
        <w:br/>
        <w:t>a) dokonuje odbioru zrealizowanej usługi szkoleniowej bez zastrzeżeń i stwierdza, że szkolenie zostało wykonane zgodnie z zawartą umową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b) dokonuje odbioru zrealizowanej usługi szkoleniowej z następującymi uwagami i zastrzeżeniami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3.W związku z uwagami i zastrzeżeniami, o których  mowa w pkt 2b strony ustaliły co następuje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4. Zamawiający wyraża zgodę/nie wyraża zgody na wystawienie przez Wykonawcę faktury cząstkowej/końcowej za wykonane zamówienie.*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…………</w:t>
      </w:r>
      <w:r>
        <w:rPr>
          <w:lang w:eastAsia="ar-SA"/>
        </w:rPr>
        <w:t>.                                               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(Wykonawca)</w:t>
        <w:tab/>
        <w:tab/>
        <w:tab/>
        <w:tab/>
        <w:tab/>
        <w:tab/>
        <w:tab/>
        <w:tab/>
        <w:t>(Zamawiają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*niewłaściwe skreślić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sectPr>
      <w:footerReference w:type="default" r:id="rId7"/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00:00Z</dcterms:created>
  <dc:creator>Jarzyna</dc:creator>
  <dc:description/>
  <cp:keywords/>
  <dc:language>en-US</dc:language>
  <cp:lastModifiedBy>Monika Romanowska</cp:lastModifiedBy>
  <cp:lastPrinted>2020-02-25T10:13:00Z</cp:lastPrinted>
  <dcterms:modified xsi:type="dcterms:W3CDTF">2020-02-25T09:13:00Z</dcterms:modified>
  <cp:revision>132</cp:revision>
  <dc:subject/>
  <dc:title/>
</cp:coreProperties>
</file>